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6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6"/>
          <w:lang w:val="pl-PL" w:eastAsia="zh-CN" w:bidi="ar-SA"/>
        </w:rPr>
        <w:t>MOSiR OŚWIĘCIM</w:t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pl-PL" w:eastAsia="zh-CN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pl-PL" w:eastAsia="zh-CN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pl-PL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ływalnia w Oświęcimiu. Strefy sprząt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586"/>
        <w:gridCol w:w="1116"/>
        <w:gridCol w:w="1347"/>
        <w:gridCol w:w="1719"/>
        <w:gridCol w:w="1149"/>
        <w:gridCol w:w="1369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 / m-c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 główne, hol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atroła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, szatni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pcj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9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tka schod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D+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4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uar – 1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2 sz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dy, hol piętr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a 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 m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, kontrolery wej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wrotki 5 sz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I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61"/>
        <w:gridCol w:w="1092"/>
        <w:gridCol w:w="1331"/>
        <w:gridCol w:w="1687"/>
        <w:gridCol w:w="1156"/>
        <w:gridCol w:w="146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 / m-c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e, część komercyjn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 m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ieral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ks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 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sz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5 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sz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zw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ys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5 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natrysk – 20sz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tydzie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D+M+O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 m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4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uar – 3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2 sz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II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478"/>
        <w:gridCol w:w="1105"/>
        <w:gridCol w:w="1335"/>
        <w:gridCol w:w="1801"/>
        <w:gridCol w:w="1087"/>
        <w:gridCol w:w="1373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 / m-c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e, część sport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 m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ieral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5 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sz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ratowników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 m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ys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 m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natrysk – 20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tydzie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D+M+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 m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5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uar – 3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4 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do ćwicze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5 m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g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tydzie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III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0"/>
        <w:gridCol w:w="1085"/>
        <w:gridCol w:w="1291"/>
        <w:gridCol w:w="1706"/>
        <w:gridCol w:w="1149"/>
        <w:gridCol w:w="151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-c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n sportowy 50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ża basenu 50 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 m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wiarn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 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, czyszczenie,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ynk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8 m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, czyszczenie,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zw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e basen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ki base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upk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k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tydzie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IV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49"/>
        <w:gridCol w:w="1084"/>
        <w:gridCol w:w="1289"/>
        <w:gridCol w:w="1623"/>
        <w:gridCol w:w="1188"/>
        <w:gridCol w:w="156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-c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n sportowy 25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ża basenu 25 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m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y SP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a na suc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wan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k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 m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5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uar – 2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3 sz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x / dzień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e basen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sz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ki base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upk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tydzie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V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62"/>
        <w:gridCol w:w="1084"/>
        <w:gridCol w:w="1281"/>
        <w:gridCol w:w="1731"/>
        <w:gridCol w:w="1178"/>
        <w:gridCol w:w="1455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 / m-c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. Rekreac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ża basenu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7 m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y SP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a na suc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, krat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wan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in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 m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1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1 sz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e basen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m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e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tka schodow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1 m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mow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ratownikó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 m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, czyszczenie,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 / tydzie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VI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55"/>
        <w:gridCol w:w="1068"/>
        <w:gridCol w:w="1273"/>
        <w:gridCol w:w="1722"/>
        <w:gridCol w:w="1182"/>
        <w:gridCol w:w="149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 / m-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I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w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19 m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, czyszczenie,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pet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tka schodow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1 m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6 m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 dezynfekc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– 20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uar – 8 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ywalka – 25 sz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technicz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7 m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do 3,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n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uny na 390 miejs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, czyszczenie,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łog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eł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er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 / miesią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/ miesią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strefa VII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C – sprzątanie obejmuje również lustra, dozowniki papieru, dozowniki mydła, bater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ŁĄCZNA CENA OFERTOWA BRUTTO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4"/>
        <w:gridCol w:w="2244"/>
        <w:gridCol w:w="3032"/>
      </w:tblGrid>
      <w:tr>
        <w:trPr/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miesięcznych cen brutto świadczenia usługi w ramach wszystkich wskazanych wyżej stref: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h-CN" w:bidi="ar-SA"/>
              </w:rPr>
              <w:t>O</w:t>
            </w:r>
            <w:r>
              <w:rPr>
                <w:b/>
                <w:bCs/>
                <w:sz w:val="22"/>
                <w:szCs w:val="22"/>
              </w:rPr>
              <w:t>kres świadczenia usługi w miesiącach: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ŁĄCZNA CENA OFERTOWA BRUTTO:</w:t>
            </w:r>
          </w:p>
        </w:tc>
      </w:tr>
      <w:tr>
        <w:trPr/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x</w:t>
            </w:r>
            <w:r>
              <w:rPr>
                <w:b w:val="false"/>
                <w:bCs w:val="false"/>
                <w:sz w:val="20"/>
                <w:szCs w:val="20"/>
              </w:rPr>
              <w:t xml:space="preserve"> b</w:t>
            </w:r>
          </w:p>
        </w:tc>
      </w:tr>
      <w:tr>
        <w:trPr/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Łączną cenę ofertową brutto należy wpisać w pole „Cena ofertowa brutto” formularza ofertow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7:00Z</dcterms:created>
  <dc:creator>Lenovo Miś</dc:creator>
  <dc:description/>
  <dc:language>en-US</dc:language>
  <cp:lastModifiedBy>Jacek Rusin</cp:lastModifiedBy>
  <cp:lastPrinted>1995-11-21T17:41:00Z</cp:lastPrinted>
  <dcterms:modified xsi:type="dcterms:W3CDTF">2023-11-30T12:27:17Z</dcterms:modified>
  <cp:revision>5</cp:revision>
  <dc:subject/>
  <dc:title>Strefy sprzątania</dc:title>
</cp:coreProperties>
</file>